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648"/>
        <w:gridCol w:w="2289"/>
        <w:gridCol w:w="2268"/>
      </w:tblGrid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No. of berths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x. length (metres)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x. depth (metres)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[Venice - Chioggia]]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 Interno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15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sene Le Saline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Porto Turistico San Felice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Darsena Mosella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[Venice - Central]]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 Sant’Elena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 di Venezia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 San Giorgio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ice Yacht Pier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25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[Venice - Mestre]]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sena Fusina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eri dalla Pieta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 di Campalto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[Venice - Cavallino-Treporti]]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 di Lio Grando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 Fiorita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[Venice - Portegrandi]]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 di Portegrandi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[Venice - Piave Vecchia]]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 del Faro, Cavallino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 del Cavallino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tica dal Vi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1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o Turistico di Jesolo</w:t>
            </w:r>
          </w:p>
        </w:tc>
        <w:tc>
          <w:tcPr>
            <w:tcW w:w="1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</w:t>
            </w:r>
          </w:p>
        </w:tc>
        <w:tc>
          <w:tcPr>
            <w:tcW w:w="22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15:00Z</dcterms:created>
  <dc:creator>KNIGHT</dc:creator>
  <dc:description/>
  <cp:keywords/>
  <dc:language>en-US</dc:language>
  <cp:lastModifiedBy>KNIGHT</cp:lastModifiedBy>
  <dcterms:modified xsi:type="dcterms:W3CDTF">2011-01-25T18:20:00Z</dcterms:modified>
  <cp:revision>25</cp:revision>
  <dc:subject/>
  <dc:title>No</dc:title>
</cp:coreProperties>
</file>